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685800</wp:posOffset>
                </wp:positionV>
                <wp:extent cx="22860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743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-54pt;width:179.95pt;height:530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-685800</wp:posOffset>
                </wp:positionV>
                <wp:extent cx="2286000" cy="674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0066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522pt;margin-top:-54pt;width:179.95pt;height:530.95pt;mso-wrap-style:none;v-text-anchor:middle">
                <v:fill o:detectmouseclick="t" color2="#006699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29400</wp:posOffset>
            </wp:positionH>
            <wp:positionV relativeFrom="paragraph">
              <wp:posOffset>-685800</wp:posOffset>
            </wp:positionV>
            <wp:extent cx="22860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29400</wp:posOffset>
            </wp:positionH>
            <wp:positionV relativeFrom="paragraph">
              <wp:posOffset>1943100</wp:posOffset>
            </wp:positionV>
            <wp:extent cx="2292350" cy="4343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23925" cy="1238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2171700" cy="6743700"/>
                <wp:effectExtent l="38100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438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3823200"/>
                            <a:gd name="textAreaBottom" fmla="*/ 3763080 h 3823200"/>
                          </a:gdLst>
                          <a:ahLst/>
                          <a:rect l="textAreaLeft" t="textAreaTop" r="textAreaRight" b="textAreaBottom"/>
                          <a:pathLst>
                            <a:path w="21600" h="67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460"/>
                              </a:lnTo>
                              <a:arcTo wR="3600" hR="3600" stAng="10800000" swAng="-5400000"/>
                              <a:lnTo>
                                <a:pt x="18000" y="67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4pt;margin-top:-54pt;width:170.95pt;height:5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" o:detectmouseclick="t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-685800</wp:posOffset>
                </wp:positionV>
                <wp:extent cx="2171700" cy="6743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438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3823200"/>
                            <a:gd name="textAreaBottom" fmla="*/ 3763080 h 3823200"/>
                          </a:gdLst>
                          <a:ahLst/>
                          <a:rect l="textAreaLeft" t="textAreaTop" r="textAreaRight" b="textAreaBottom"/>
                          <a:pathLst>
                            <a:path w="21600" h="67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460"/>
                              </a:lnTo>
                              <a:arcTo wR="3600" hR="3600" stAng="10800000" swAng="-5400000"/>
                              <a:lnTo>
                                <a:pt x="18000" y="67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3pt;margin-top:-54pt;width:170.95pt;height:530.95pt;mso-wrap-style:none;v-text-anchor:middle">
                <v:imagedata r:id="rId10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10:00Z</dcterms:created>
  <dc:creator>ejbailey</dc:creator>
  <dc:description/>
  <cp:keywords/>
  <dc:language>en-US</dc:language>
  <cp:lastModifiedBy>ejbailey</cp:lastModifiedBy>
  <cp:lastPrinted>2010-10-06T19:04:00Z</cp:lastPrinted>
  <dcterms:modified xsi:type="dcterms:W3CDTF">2010-12-07T16:10:00Z</dcterms:modified>
  <cp:revision>2</cp:revision>
  <dc:subject/>
  <dc:title> </dc:title>
</cp:coreProperties>
</file>